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по проекту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рлыкского района на 2016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15 года                                                                                   х.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6-00  </w:t>
      </w:r>
    </w:p>
    <w:p>
      <w:pPr>
        <w:pStyle w:val="Normal"/>
        <w:rPr/>
      </w:pPr>
      <w:r>
        <w:rPr>
          <w:sz w:val="28"/>
          <w:szCs w:val="28"/>
        </w:rPr>
        <w:t>Зал заседаний Администрации Вой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рисутствовало:28 чел.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ствовал: Гончаров В.В.- председатель Собрания депутатов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: Брагинец А.Н.- специалист первой категории Администрации Войнов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публичных слушаниях присутствуют: депутаты Собрания депутатов Войновского сельского поселения, сотрудники Администрации Войновского сельского поселения, представители учреждений, организаций, жители поселения, изъявившие желание принять участие в публичных слуша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решения «О бюджете  Войновского сельского поселения Егорлыкского района на 2016 год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тейно проект решения «О бюджете  Войновского сельского поселения Егорлыкского района на 2016 год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ладчик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сектором экономики и финансов Администрации Войновского сельского поселения Сафронова Галина Анатольевна.  (Проект решения «О бюджете  Войновского сельского поселения Егорлыкского района на 2016 год»   был зачитан полностью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  <w:u w:val="single"/>
        </w:rPr>
        <w:t>Гончаров Виталий Викторович</w:t>
      </w:r>
      <w:r>
        <w:rPr>
          <w:sz w:val="28"/>
        </w:rPr>
        <w:t>, который в своём выступлении предложил всем участникам публичных слушаний высказать имеющиеся замечания или предложения по проекту решения «О бюджете Войновского сельского поселения Егорлыкского района на 2016 год»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  <w:u w:val="single"/>
        </w:rPr>
        <w:t>Сёмиков Василий Владимирович</w:t>
      </w:r>
      <w:r>
        <w:rPr>
          <w:sz w:val="28"/>
        </w:rPr>
        <w:t xml:space="preserve"> – депутат Собрания депутатов Войн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ложил проект решения </w:t>
      </w:r>
      <w:r>
        <w:rPr>
          <w:sz w:val="28"/>
          <w:szCs w:val="28"/>
        </w:rPr>
        <w:t xml:space="preserve">«О бюджете Войновского сельского поселения Егорлыкского района на 2016 год» одобрить. </w:t>
      </w:r>
    </w:p>
    <w:p>
      <w:pPr>
        <w:pStyle w:val="2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сутствующие в зале поддержали выступление депутата </w:t>
      </w:r>
      <w:r>
        <w:rPr>
          <w:spacing w:val="-2"/>
          <w:sz w:val="28"/>
          <w:szCs w:val="28"/>
        </w:rPr>
        <w:t>В.В.Сёмико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лосовали: «за» - 28,  «против» - нет,  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ринято единогласно.</w:t>
      </w:r>
    </w:p>
    <w:p>
      <w:pPr>
        <w:pStyle w:val="2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jc w:val="both"/>
        <w:rPr/>
      </w:pPr>
      <w:r>
        <w:rPr>
          <w:bCs/>
          <w:sz w:val="28"/>
          <w:szCs w:val="28"/>
        </w:rPr>
        <w:t>Решили:</w:t>
      </w:r>
      <w:r>
        <w:rPr>
          <w:b w:val="false"/>
          <w:sz w:val="28"/>
          <w:szCs w:val="28"/>
        </w:rPr>
        <w:t xml:space="preserve"> </w:t>
      </w:r>
    </w:p>
    <w:p>
      <w:pPr>
        <w:pStyle w:val="2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Признать публичные слушания по проекту решения «О бюджете  Войновского сельского поселения Егорлыкского района на 2016 год» состоявшимися.                                                                       </w:t>
      </w:r>
    </w:p>
    <w:p>
      <w:pPr>
        <w:pStyle w:val="2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Проект решения «О бюджете  Войновского сельского поселения Егорлыкского района на 2016 год» - одобрить. </w:t>
      </w:r>
    </w:p>
    <w:p>
      <w:pPr>
        <w:pStyle w:val="2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Заключение и протокол публичных слушаний обнародовать в срок до 31.12.2015 года.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/>
      </w:pPr>
      <w:r>
        <w:rPr>
          <w:b w:val="false"/>
          <w:sz w:val="28"/>
          <w:szCs w:val="28"/>
        </w:rPr>
        <w:t>Глава Войновского сельского поселения                              Гончаров В.В.</w:t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>
      <w:sz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List"/>
    <w:qFormat/>
    <w:pPr>
      <w:widowControl w:val="false"/>
      <w:spacing w:lineRule="auto" w:line="216" w:before="0" w:after="220"/>
      <w:ind w:left="1800" w:right="-360" w:hanging="360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9:00Z</dcterms:created>
  <dc:creator>1</dc:creator>
  <dc:description/>
  <cp:keywords/>
  <dc:language>en-US</dc:language>
  <cp:lastModifiedBy>2</cp:lastModifiedBy>
  <cp:lastPrinted>2014-12-26T15:01:00Z</cp:lastPrinted>
  <dcterms:modified xsi:type="dcterms:W3CDTF">2016-02-08T13:42:00Z</dcterms:modified>
  <cp:revision>17</cp:revision>
  <dc:subject/>
  <dc:title>Протокол № 1</dc:title>
</cp:coreProperties>
</file>